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Û³ëï³ÝÇ Ð³Ýñ³å»ïáõÃÛ³Ý ÏñÃáõÃÛ³Ý ¨ ·Çï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Cs w:val="24"/>
        </w:rPr>
        <w:t>Ý³Ë³ñ³ñáõÃÛ³Ý ¨ èáõë³ëï³ÝÇ ¸³ßÝáõÃÛ³Ý ÏñÃáõÃÛ³Ý ¨ ·ÇïáõÃÛ³Ý Ý³Ë³ñ³ñ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Cs w:val="24"/>
        </w:rPr>
        <w:t>ÙÇç¨ ÏñÃáõÃÛ³Ý áÉáñï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³Ý ÏñÃáõÃÛ³Ý ¨ ·ÇïáõÃÛ³Ý Ý³Ë³ñ³ñáõÃÛáõÝÁ, ¨ èáõë³ëï³ÝÇ ¸³ßÝáõÃÛ³Ý ÏñÃáõÃÛ³Ý ¨ ·ÇïáõÃÛ³Ý Ý³Ë³ñ³ñáõÃÛáõÝÁ ¨ ³ÛëáõÑ»ï`    </w:t>
      </w:r>
      <w:r>
        <w:rPr>
          <w:rFonts w:cs="Times Armenian" w:ascii="Times Armenian" w:hAnsi="Times Armenian"/>
          <w:sz w:val="24"/>
          <w:szCs w:val="24"/>
          <w:lang w:val="af-ZA"/>
        </w:rPr>
        <w:t>Î</w:t>
      </w:r>
      <w:r>
        <w:rPr>
          <w:rFonts w:cs="Times Armenian" w:ascii="Times Armenian" w:hAnsi="Times Armenian"/>
          <w:sz w:val="24"/>
          <w:szCs w:val="24"/>
        </w:rPr>
        <w:t xml:space="preserve">áÕÙ»ñ, </w:t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Õ»Ï³í³ñí»Éáí 1995 Ãí³Ï³ÝÇ ÝáÛ»Ùµ»ñÇ 13-ÇÝ èáõë³ëï³ÝÇ ¸³ßÝáõÃÛ³Ý Ï³é³í³ñáõÃÛ³Ý ¨ Ð³Û³ëï³ÝÇ Ð³Ýñ³å»ïáõÃÛ³Ý Ï³é³í³ñáõÃÛ³Ý ÙÇç¨ Ùß³ÏáõÛÃÇ, ÏñÃáõÃÛ³Ý ¨ ·ÇïáõÃÛ³Ý µÝ³·³í³éáõÙ Ñ³Ù³·áñÍ³ÏóáõÃÛ³Ý í»ñ³µ»ñÛ³É ÏÝùí³Í Ð³Ù³Ó³ÛÝ³·ñÇ ¹ñáõÛÃ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·ï»Éáí ·áñÍÁÝÏ»ñ³ÛÇÝ Ï³å»ñÇ ¨ ÏñÃáõÃÛ³Ý µÝ³·³í³éáõÙ èáõë³ëï³ÝÇ ¸³ßÝáõÃÛ³Ý ¨ Ð³Û³ëï³ÝÇ Ð³Ýñ³å»ïáõÃÛ³Ý Ñ³Ù³·áñÍ³ÏóáõÃÛ³Ý Ñ»ï³·³ ½³ñ·³ó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³ñ¨áñ Ýß³Ý³ÏáõÃÛáõÝ ï³Éáí èáõë³ëï³ÝÇ ¸³ßÝáõÃÛ³Ý ¨ Ð³Û³ëï³ÝÇ Ð³Ýñ³å»ïáõÃÛ³Ý ÅáÕáíáõñ¹Ý»ñÇ ÏñÃ³Ï³Ý å³Ñ³ÝçÙáõÝùÝ»ñÇ µ³í³ñ³ñÙ³Ý Ñ³Ù³ñ µ³ñ»Ýå³ëï å³ÛÙ³ÝÝ»ñÇ ëï»ÕÍÙ³Ý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Ù³Ó³ÛÝáõÃÛ³Ý »Ï³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Armenian" w:ascii="Times Armenian" w:hAnsi="Times Armenian"/>
          <w:szCs w:val="24"/>
        </w:rPr>
        <w:t>ÎáÕÙ»ñÁ ½³ñ·³óÝ»Éáõ »Ý Ñ³Ù³·áñÍ³ÏóáõÃÛáõÝÁ ÁÝ¹Ñ³Ýáõñ, Ý³Ë</w:t>
      </w:r>
      <w:r>
        <w:rPr>
          <w:rFonts w:cs="Times Armenian" w:ascii="Times Armenian" w:hAnsi="Times Armenian"/>
          <w:szCs w:val="24"/>
          <w:lang w:val="af-ZA"/>
        </w:rPr>
        <w:t xml:space="preserve">Ý³Ï³Ý Ù³ëÝ³·Çï³Ï³Ý« </w:t>
      </w:r>
      <w:r>
        <w:rPr>
          <w:rFonts w:cs="Times Armenian" w:ascii="Times Armenian" w:hAnsi="Times Armenian"/>
          <w:szCs w:val="24"/>
        </w:rPr>
        <w:t>ÙÇçÇÝ, µ³ñÓñ³·áõÛÝ ¨ Ñ»ïµáõÑ³Ï³Ý Ù³ëÝ³·Çï³Ï³Ý ÏñÃáõÃÛ³Ý µÝ³·³í³éÝ»ñáõÙ£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»ñ³ßË³íáñáõÙ »Ý µáÉáñ å»ï³Ï³Ý áõëáõÙÝ³Ï³Ý Ñ³ëï³ïáõÃÛáõÝÝ»ñÇ Çñ³í³Ñ³í³ë³ñáõÃÛáõÝÁ`³ÝÏ³Ë áõëáõóÙ³Ý É»½íÇó, ¨ Ñ³í³ë³ñ³å»ë ³ç³ÏóáõÙ »Ý Ýñ³Ýó` Ï³½Ù³Ï»ñå³Ï³Ý, áõëáõÙÝ³Ù»Ãá¹³Ï³Ý, ÝÛáõÃ³ï»ËÝÇÏ³Ï³Ý ¨ ýÇÝ³Ýë³Ï³Ý Ñ³ñó»ñáõÙ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Ýå³ëï»Éáõ »Ý èáõë³ëï³ÝÇ ¸³ßÝáõÃÛ³Ý ¨ Ð³Û³ëï³ÝÇ Ð³Ýñ³å»ïáõÃÛ³Ý ÁÝ¹Ñ³Ýáõñ, Ý³ËÝ³Ï³Ý Ù³ëÝ³·Çï³Ï³Ý« ÙÇçÇÝ, µ³ñÓñ³·áõÛÝ ¨ Ñ»ïµáõÑ³Ï³Ý Ù³ëÝ³·Çï³Ï³Ý áõëáõÙÝ³Ï³Ý Ñ³ëï³ïáõÃÛáõÝÝ»ñÇ ÙÇç¨ áõÕÇÕ Ï³å»ñÇ Ñ³ëï³ïÙ³ÝÁ ¨ ½³ñ·³óÙ³ÝÁ` Áëï Ñ³Ù³·áñÍ³ÏóáõÃÛ³Ý Ù³ëÇÝ Ýñ³Ýó ÙÇç¨ ÏÝùí³Í å³ÛÙ³Ý³·ñ»ñÇ: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Ýå³ëï»Éáõ »Ý ¹åñáó³Ï³ÝÝ»ñÇ, ëáíáñáÕÝ»ñÇ, áõë³ÝáÕÝ»ñÇ, ³ëåÇñ³ÝïÝ»ñÇ, Ù³ëÝ³·»ïÝ»ñÇ ¨ ¹³ë³ËáëÝ»ñÇ ÷áË³Ý³ÏÙ³ÝÁ`áõëáõóÙ³Ý, ·Çï³Ï³Ý ëï³Å³íáñÙ³Ý, ¹³ë³ËáëáõÃÛáõÝÝ»ñÇ ÁÝÃ»ñóÙ³Ý, ¹³ë³Ëáë³Ï³Ý ³ßË³ï³ÝùÇ ¨ áñ³Ï³íáñÙ³Ý µ³ñÓñ³óÙ³Ý Ýå³ï³Ï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ëï»ÕÍ»Éáõ »Ý ³ÝÑñ³Å»ßï å³ÛÙ³ÝÝ»ñ, áñå»ë½Ç µ³í³ñ³ñí»Ý Ð³Û³ëï³ÝÇ Ð³Ýñ³å»ïáõÃÛ³Ý ï³ñ³ÍùáõÙ µÝ³ÏíáÕ  èáõë³ëï³ÝÇ ù³Õ³ù³óÇÝ»ñÇ ¨ èáõë³ëï³ÝÇ ¸³ßÝáõÃÛ³Ý ï³ñ³ÍùáõÙ µÝ³ÏíáÕ Ð³Û³ëï³ÝÇ ù³Õ³ù³óÇÝ»ñÇ, Ñ³Ù³å³ï³ëË³Ý³µ³ñ, éáõë³ó ¨ Ñ³Ûáó É»½áõÝ»ñáí ÁÝ¹Ñ³Ýáõñ ¨ Ù³ëÝ³·Çï³Ï³Ý ÏñÃáõÃÛáõÝ ëï³Ý³Éáõ å³Ñ³ÝçÙáõÝùÝ»ñÁ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÷áË³¹³ñÓáõÃÛ³Ý ëÏ½µáõÝùáí, Áëï Ñ³Ù³Ó³ÛÝ»óí³Í Ù³ëÝ³·ÇïáõÃÛáõÝÝ»ñÇ, ë³ÑÙ³ÝáõÙ »Ý »ÝÃ³·»ñ³ï»ëã³Ï³Ý ÙÇçÇÝ, µ³ñÓñ³·áõÛÝ ¨ Ñ»ïµáõÑ³Ï³Ý Ù³ëÝ³·Çï³Ï³Ý áõëáõÙÝ³Ï³Ý Ñ³ëï³ïáõÃÛáõÝÝ»ñÇ ÁÝ¹áõÝ»ÉáõÃÛ³Ý ³Ù»Ý³ÙÛ³ ã³÷³ù³Ý³ÏÝ»ñÁ` áõë³ÝáÕÝ»ñÇ, ³ëåÇñ³ÝïÝ»ñÇ ¨ ëï³ÅáñÝ»ñÇ Ñ³Ù³ñ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Armenian" w:ascii="Times Armenian" w:hAnsi="Times Armenian"/>
          <w:szCs w:val="24"/>
        </w:rPr>
        <w:t>èáõë³Ï³Ý ÏáÕÙÁ Ð³Û³ëï³ÝÇ Ð³Ýñ³å»ïáõÃÛ³Ý ù³Õ³ù³óÇÝ»ñÇÝ ³Ù»Ý ï³ñÇ ïñ³Ù³¹ñ»Éáõ ¿ ÙÇÝã¨ 40 ÏñÃ³Ãáß³Ï (ÙÇÝã¨  30 ÏñÃ³Ãáß³Ïª áõëáõóÙ³Ý ÉñÇí ¹³ëÁÝÃ³óÇ Ñ³Ù³ñ« ÙÇÝã¨ 10-Áª ³ëåÇñ³Ýïáõñ³ÛáõÙ áõë³Ý»Éáõ Ñ³Ù³ñ)ª »ÝÃ³·»ñ³ï»ëã³Ï³Ý áõëáõÙÝ³Ï³Ý Ñ³ëï³ïáõÃÛáõÝÝ»ñáõÙ ¹³ßÝ³ÛÇÝ µÛáõç»Ç ÙÇçáóÝ»ñÇ Ñ³ßíÇÝ ëáíáñ»Éáõ ¨ áñ³Ï³íáñáõÙÁ µ³ñÓñ³óÝ»Éáõ Ýå³ï³Ïáí: Ø³ëÝ³·ÇïáõÃÛáõÝÝ»ñÁ ¨ Ù³ëÝ³·»ïÝ»ñÇ å³ïñ³ëïÙ³Ý áõÕÕáõÃÛáõÝÝ»ñÁ, ÇÝãå»ë Ý³¨ ÁÝ¹áõÝ»ÉáõÃÛ³Ý å³ÛÙ³ÝÝ»ñÁ ÎáÕÙ»ñÁ Ñ³Ù³Ó³ÛÝ»óÝ»Éáõ »Ý ³ÝÙÇç³Ï³Ýáñ»Ý Ï³Ù ¹Çí³Ý³·Çï³Ï³Ý ËáÕáí³ÏÝ»ñáí: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Armenian" w:ascii="Times Armenian" w:hAnsi="Times Armenian"/>
          <w:szCs w:val="24"/>
        </w:rPr>
        <w:t>Ð³ÛÏ³Ï³Ý ÏáÕÙÁ èáõë³ëï³ÝÇ ¸³ßÝáõÃÛ³Ý ù³Õ³ù³óÇÝ»ñÇÝ ³Ù»Ý ï³ñÇ ïñ³Ù³¹ñ»Éáõ ¿ ÙÇÝã¨ 15 ÏñÃ³Ãáß³Ï (ÙÇÝã¨ 10 ÏñÃ³Ãáß³Ïª áõëáõóÙ³Ý ÉñÇí ¹³ëÁÝÃ³óÇ Ñ³Ù³ñ« ÙÇÝã¨ 5 ÏñÃ³Ãáß³Ïª ³ëåÇñ³Ýïáõñ³ÛáõÙ áõë³Ý»Éáõ Ñ³Ù³ñ)ª »ÝÃ³·»ñ³ï»ëã³Ï³Ý áõëáõÙÝ³Ï³Ý Ñ³ëï³ïáõÃÛáõÝÝ»ñáõÙ å»ï³Ï³Ý µÛáõç»Ç Ñ³ßíÇÝ ëáíáñ»Éáõ ¨ áñ³Ï³íáñáõÙÁ µ³ñÓñ³óÝ»Éáõ Ýå³ï³Ïáí£ Ø³ëÝ³·ÇïáõÃÛáõÝÝ»ñÁ ¨ Ù³ëÝ³·»ïÝ»ñÇ å³ïñ³ëïÙ³Ý áõÕÕáõÃÛáõÝÝ»ñÁ, ÇÝãå»ë Ý³¨ ÁÝ¹áõÝ»ÉáõÃÛ³Ý å³ÛÙ³ÝÝ»ñÁ ÎáÕÙ»ñÁ Ñ³Ù³Ó³ÛÝ»óÝ»Éáõ »Ý ³ÝÙÇç³Ï³Ýáñ»Ý Ï³Ù ¹Çí³Ý³·Çï³Ï³Ý ËáÕáí³ÏÝ»ñáí: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Ý ³ç³Ïó»Éáõ »Ý Çñ»Ýó »ñÏñÝ»ñÇ ù³Õ³ù³óÇÝ»ñÇÝ Ñ³Ù³·áñÍ³ÏÇó »ñÏñÇ áõëáõÙÝ³Ï³Ý Ñ³ëï³ïáõÃÛáõÝÝ»ñáõÙ ÏñÃáõÃÛáõÝ ëï³Ý³Éáõ Ï³Ù áñ³Ï³íáñáõÙÁ µ³ñÓñ³óÝ»Éáõ Ñ³ñóáõÙ, å³ÛÙ³Ýáí, áñ áõëáõóÙ³Ý Í³Ëë»ñÁ ÷áËÑ³ïáõóí»Ý ù³Õ³ù³óÇÝ»ñÇ Ï³Ù Ýñ³Ýó ß³Ñ»ñÁ Ý»ñÏ³Û³óÝáÕ Ï³½Ù³Ï»ñåáõÃÛáõÝÝ»ñÇ ÙÇçáóÝ»ñ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Ýå³ï³Ï³Ñ³ñÙ³ñ »Ý ·ïÝáõÙ Ñ³í³ï³ñÙ³·ñí³Í áõëáõÙÝ³Ï³Ý Ñ³ëï³ïáõÃÛáõÝÝ»ñÇ Ù³ëÝ³×ÛáõÕ»ñÇ Ñ³Ù³Ó³ÛÝ»óí³Í ëï»ÕÍáõÙÁ, Ñ³Ù³å³ï³ëË³Ý³µ³ñ, èáõë³ëï³ÝÇ ¸³ßÝáõÃÛ³Ý ¨ Ð³Û³ëï³ÝÇ Ð³Ýñ³å»ïáõÃÛ³Ý ï³ñ³ÍùáõÙ` ³Û¹ áõëáõÙÝ³Ï³Ý Ñ³ëï³ïáõÃÛáõÝÝ»ñÇÝ ÎáÕÙ»ñÇ å»ïáõÃÛáõÝÝ»ñÇ ÏñÃ³Ï³Ý ûñ»Ýë¹ñáõÃÛ³ÝÁ Ñ³Ù³å³ï³ëË³Ý ïñí³Í ³ñïáÝ³·ñ»ñÇ ÷áË³¹³ñÓ ×³Ý³ãÙ³Ý ÑÇÙ³Ý íñ³: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Ý ³ç³Ïó»Éáõ »Ý 1997 Ã. û·áëïáëÇ 29-ÇÝ ÙÇçÏ³é³í³ñ³Ï³Ý Ð³Ù³Ó³ÛÝ³·ñÇ ÑÇÙ³Ý íñ³ ëï»ÕÍí³Í èáõë-Ð³ÛÏ³Ï³Ý /êÉ³íáÝ³Ï³Ý/ Ñ³Ù³Éë³ñ³ÝÇ Ñ»ï³·³ ½³ñ·³óÙ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áÕÙ»ñÁ ÏùÝÝ³ñÏ»Ý »Ý èáõë-Ð³ÛÏ³Ï³Ý /êÉ³íáÝ³Ï³Ý/ Ñ³Ù³Éë³ñ³ÝÇÝ ÏÇó éáõë³ó É»½íáí áõëáõóÙ³Ùµ ×»Ù³ñ³ÝÇ« ÑáõÙ³ÝÇï³ñ áõÕÕí³ÍáõÃÛ³Ý ÙÇçÇÝ Ù³ëÝ³·Çï³Ï³Ý áõëáõÙÝ³Ï³Ý Ñ³ëï³ïáõÃÛ³Ý /ùáÉ»çÇ/« ïÝï»ë³·Çï³Ï³Ý« Çñ³í³µ³Ý³Ï³Ý ¨ É»½í³µ³Ý³Ï³Ý áõÕÕáõÃÛáõÝÝ»ñáí »ñÏñáñ¹ µ³ñÓñ³·áõÛÝ Ù³ëÝ³·Çï³Ï³Ý ÏñÃáõÃÛ³Ý Ï³½Ù³Ï»ñåÙ³Ý« ·Çï³ÏñÃ³Ï³Ý ¨ Ùß³ÏáõÃ³ÛÇÝ Ñ³Û-éáõë³Ï³Ý Ï»ÝïñáÝÝ»ñÇ ¨ èáõë-Ð³ÛÏ³Ï³Ý /êÉ³íáÝ³Ï³Ý/ Ñ³Ù³Éë³ñ³ÝÇ Ù³ëÝ³×ÛáõÕ»ñÇ µ³óÙ³Ý Ñ³ñó»ñÁ£ </w:t>
      </w:r>
    </w:p>
    <w:p>
      <w:pPr>
        <w:pStyle w:val="BodyText2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½³ñ·³óÝ»Éáõ »Ý Ñ³Ù³·áñÍ³ÏóáõÃÛáõÝÁ Ù³ÝÏ³í³ñÅ³Ï³Ý ¨ ·Çï³Ù³ÝÏ³í³ñÅ³Ï³Ý Ù³ëÝ³·»ï Ï³¹ñ»ñÇ å³ïñ³ëïÙ³Ý ¨ áñ³Ï³íáñÙ³Ý µ³ñÓñ³óÙ³Ý µÝ³·³í³éáõÙ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Ëñ³ËáõëáõÙ »Ý Çñ»Ýó áõëáõÙÝ³Ï³Ý Ñ³ëï³ïáõÃÛáõÝÝ»ñÇ ÙÇç¨ áõë³ÝáÕÝ»ñÇ, ¹³ë³ËáëÝ»ñÇ ¨ ·ÇïÝ³Ï³ÝÝ»ñÇ ÷áË³Ý³ÏÙ³Ý í»ñ³µ»ñÛ³É áõÕÕ³ÏÇ å³ÛÙ³Ý³·ñ»ñÇ ÏÝùáõÙÁ` áõëáõóÙ³Ý áñ³ÏÁ µ³ñÓñ³óÝ»Éáõ, Ñ³Ù³ï»Õ Ñ»ï³½áïáõÃÛáõÝÝ»ñ ³ÝóÏ³óÝ»Éáõ, áõëáõÙÝ³Ï³Ý ·áñÍÁÝÃ³óÇ Ï³½Ù³Ï»ñåÙ³Ý ¨ ·Çï³Ï³Ý Ñ»ï³½áïáõÃÛáõÝÝ»ñÇ µÝ³·³í³éÝ»ñáõÙ ÷áñÓÇ ÷áË³Ý³ÏÙ³Ý Ýå³ï³Ïáí:</w:t>
      </w:r>
    </w:p>
    <w:p>
      <w:pPr>
        <w:pStyle w:val="BodyText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Ý ³å³ÑáíáõÙ »Ý å³ÛÙ³ÝÝ»ñ ÑÇÙÝ³ñ³ñ, ÏÇñ³é³Ï³Ý ¨ ÑáõÙ³ÝÇï³ñ ·Çï³Ï³Ý Ñ»ï³½áïáõÃÛáõÝÝ»ñÇ µÝ³·³í³éÝ»ñáõÙ Ñ³Ù³·áñÍ³ÏóáõÃÛ³Ý, Ñ³Ù³ï»Õ ÏñÃ³Ï³Ý Ý³Ë³·Í»ñÇ ¨ Íñ³·ñ»ñÇ Ùß³ÏÙ³Ý áõ Çñ³Ï³Ý³óÙ³Ý Ñ³Ù³ñ, ³Û¹ ÃíáõÙ Ý³¨` Ñ»é³Ñ³ñ /¹Çëï³ÝóÇáÝ/ áõëáõóÙ³Ý í»ñ³µ»ñÛ³É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6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³ÝáÝ³íáñ Ï»ñåáí ÷áË³Ý³Ï»Éáõ »Ý ÝáñÙ³ïÇí-Çñ³í³Ï³Ý ÷³ëï³ÃÕÃ»ñ, ÏñÃ³Ï³Ý Ñ³Ù³Ï³ñ·Ç µ³ñ»÷áËÙ³Ý ¨ Ï³½Ù³Ï»ñåÙ³Ý Ñ³ñó»ñÇÝ í»ñ³µ»ñíáÕ ÷áñÓ³éáõÃÛáõÝ ¨ ³Û¹ Ýå³ï³Ïáí Çñ³Ï³Ý³óÝ»Éáõ »Ý Ù³ëÝ³·»ïÝ»ñÇ áõ ÷áñÓ³·»ïÝ»ñÇ å³ïíÇñ³ÏáõÃÛáõÝÝ»ñÇ ÷áË³Ý³ÏáõÙ:</w:t>
      </w:r>
    </w:p>
    <w:p>
      <w:pPr>
        <w:pStyle w:val="BodyText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7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å³ïñ³ëï³Ï³ÙáõÃÛáõÝ »Ý Ñ³ÛïÝáõÙ èáõë³ëï³ÝÇ ¸³ßÝáõÃÛ³Ý ¨ Ð³Û³ëï³ÝÇ Ð³Ýñ³å»ïáõÃÛ³Ý Ñ³Ù³å³ï³ëË³Ý ¹Çí³Ý³·Çï³Ï³Ý Ý»ñÏ³Û³óáõóãáõÃÛáõÝÝ»ñÇ ³ßË³ï³ÏÇóÝ»ñÇ »ñ»Ë³Ý»ñÇÝ ÑÝ³ñ³íáñáõÃÛáõÝ ÁÝÓ»é»Éáõ áõë³Ý»É ÎáÕÙ»ñÇ Ý³ËÝ³Ï³Ý Ù³ëÝ³·Çï³Ï³Ý, ÙÇçÇÝ ¨ µ³ñÓñ³·áõÛÝ Ù³ëÝ³·Çï³Ï³Ý  áõëáõÙÝ³Ï³Ý Ñ³ëï³ïáõÃÛáõÝÝ»ñáõÙ` ³é³Ýó áõëáõóÙ³Ý Í³Ëë»ñÇ ÷áËÑ³ïáõóÙ³Ý ¨ ÏñÃ³Ãáß³ÏÇ Ñ³ïÏ³óÙ³Ý:</w:t>
      </w:r>
    </w:p>
    <w:p>
      <w:pPr>
        <w:pStyle w:val="BodyText2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8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ÑÝ³ñ³íáñáõÃÛáõÝ »Ý ÁÝÓ»é»Éáõ è¸-áõÙ µÝ³ÏíáÕ ¨ ÐÐ-áõÙ µÝ³ÏíáÕ ¹åñáó³Ï³ÝÝ»ñÇÝ« ëáíáñáÕÝ»ñÇÝ, áõë³ÝáÕÝ»ñÇÝ ¨ ³ëåÇñ³ÝïÝ»ñÇÝ Ù³ëÝ³Ïó»Éáõ  èáõë³ëï³ÝÇ ¸³ßÝáõÃÛáõÝáõÙ ¨ Ð³Û³ëï³ÝÇ Ð³Ýñ³å»ïáõÃÛáõÝáõÙ ³ÝóÏ³óíáÕ ëï»ÕÍ³·áñÍ³Ï³Ý ÙñóáõÛÃÝ»ñÇÝ, ³é³ñÏ³Û³Ï³Ý ûÉÇÙåÇ³¹³Ý»ñÇÝ, ë»ÙÇÝ³ñÝ»ñÇÝ ¨ ·Çï³ÅáÕáíÝ»ñÇÝ:</w:t>
      </w:r>
    </w:p>
    <w:p>
      <w:pPr>
        <w:pStyle w:val="BodyText2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9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Á Ï³ñáÕ ¿ ÷á÷áËí»É Ï³Ù Éñ³óí»É ÎáÕÙ»ñÇ ·ñ³íáñ Ñ³Ù³Ó³ÛÝáõÃÛ³Ý ¹»åùáõÙ£</w:t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öá÷áËáõÃÛáõÝÝ»ñÁ ¨ Éñ³óáõÙÝ»ñÁ Ó¨³Ï»ñåíáõÙ »Ý ³é³ÝÓÇÝ  ³ñÓ³Ý³·ñáõÃÛáõÝÝ»ñáí« áñáÝù  ëáõÛÝ Ð³Ù³Ó³ÛÝ³·ñÇ ³Ýµ³Å³Ý»ÉÇ Ù³ëÝ »Ý ¨ áõÅÇ Ù»ç »Ý ÙïÝáõÙ ëáõÛÝ Ð³Ù³Ó³ÛÝ³·ñÇ 20-ñ¹ Ñá¹í³Íáí Ý³Ë³ï»ëí³Í Ï³ñ·Ç Ñ³Ù³Ó³ÛÝ£</w:t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¹ñáõÛÃÝ»ñÇ Ù»ÏÝ³µ³ÝÙ³Ý ¨ ÏÇñ³ñÏÙ³Ý í»ñ³µ»ñÛ³É ï³ñ³Ï³ñÍáõÃÛáõÝÝ»ñÁ ÎáÕÙ»ñÁ  ÏÉáõÍ»Ý µ³Ý³ÏóáõÃÛáõÝÝ»ñÇ ¨ ËáñÑñ¹³ïíáõÃÛáõÝÝ»ñÇ ÙÇçáóáí£</w:t>
      </w:r>
    </w:p>
    <w:p>
      <w:pPr>
        <w:pStyle w:val="BodyText2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eastAsia="Times Armenian"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b/>
          <w:szCs w:val="24"/>
        </w:rPr>
        <w:t>Ðá¹í³Í 20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ÇñÝ áõÅÇ Ù»ç ¿ ÙïÝáõÙ Ð³Ù³Ó³ÛÝ³·ñÇ áõÅÇ Ù»ç ÙïÝ»Éáõ Ñ³Ù³ñ ÎáÕÙ»ñÇ ³½·³ÛÇÝ ûñ»Ýë¹ñáõÃÛáõÝÝ»ñáí ë³ÑÙ³Ýí³Í ³ÝÑñ³Å»ßï Ý»ñå»ï³Ï³Ý ÁÝÃ³ó³Ï³ñ·»ñÇ Ï³ï³ñÙ³Ý Ù³ëÇÝ ¹Çí³Ý³·Çï³Ï³Ý ËáÕáí³ÏÝ»ñáí ·ñ³íáñ Í³ÝáõóáõÙÁ ëï³Ý³Éáõ ûñí³ÝÇó ¨ ·áñÍáõÙ ¿ ÑÇÝ· ï³ñÇ Å³ÙÏ»ïáí£  </w:t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Ó³ÛÝ³·ñÇ ·áñÍáÕáõÃÛáõÝÝ ÇÝùÝ³µ»ñ³µ³ñ »ñÏ³ñ³Ó·íáõÙ ¿ ÑÇÝ· ï³ñáí, »Ã» ÎáÕÙ»ñÇó áã Ù»ÏÁ Ñ³Ù³å³ï³ëË³Ý Å³ÙÏ»ïÁ Éñ³Ý³Éáõó í»ó ³ÙÇë ³é³ç ·ñ³íáñ ãÇ ï»Õ»Ï³óÝáõÙ Ð³Ù³Ó³ÛÝ³·ñÇ ·áñÍáÕáõÃÛáõÝÁ ¹³¹³ñ»óÝ»Éáõ Çñ Ùï³¹ñáõÃÛ³Ý Ù³ëÇÝ:</w:t>
      </w:r>
    </w:p>
    <w:p>
      <w:pPr>
        <w:pStyle w:val="BodyText2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  Ð³Ù³Ó³ÛÝ³·ñÇ ·áñÍáÕáõÃÛ³Ý ¹³¹³ñ»óáõÙÁ Ï³Ù Ýñ³ áñ¨¿ ÷á÷áËáõÃÛáõÝ ã»Ý ³½¹Ç Ð³Ù³Ó³ÛÝ³·ñÇ ·áñÍáÕáõÃÛ³Ý ÁÝÃ³óùáõÙ ëÏëí³Í ¨ ÙÇÝã¨ ÷á÷áËáõÃÛáõÝÝ»ñÁ Ï³Ù ¹³¹³ñ»óáõÙÁ ã³í³ñïí³Í Ý³Ë³·Í»ñÇ Çñ³Ï³Ý³óÙ³Ý íñ³£ </w:t>
      </w:r>
    </w:p>
    <w:p>
      <w:pPr>
        <w:pStyle w:val="BodyText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firstLine="708"/>
        <w:rPr/>
      </w:pPr>
      <w:r>
        <w:rPr>
          <w:rFonts w:cs="Times Armenian" w:ascii="Times Armenian" w:hAnsi="Times Armenian"/>
          <w:szCs w:val="24"/>
        </w:rPr>
        <w:t>Î³ï³ñí³Í ¿ ØáëÏí³ ù³Õ³ùáõÙ, 2004 Ãí³Ï³ÝÇ ÑáõÉÇëÇ 13-ÇÝ »ñÏáõ ûñÇÝ³Ïáí, Ûáõñ³ù³ÝãÛáõñÁ` éáõë»ñ»Ý ¨ Ñ³Û»ñ»Ý, ÁÝ¹ áñáõÙ »ñÏáõ ï»ùëïÝ ¿É Ñ³í³ë³ñ³½áñ »Ý:</w:t>
      </w:r>
    </w:p>
    <w:p>
      <w:pPr>
        <w:pStyle w:val="BodyText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ÇñÝ áõÅÇ Ù»ç ¿ Ùï»É 2006Ã. ¹»Ïï»Ùµ»ñÇ 5-Çó</w:t>
      </w:r>
    </w:p>
    <w:p>
      <w:pPr>
        <w:pStyle w:val="BodyText2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sectPr>
      <w:type w:val="nextPage"/>
      <w:pgSz w:w="11906" w:h="16838"/>
      <w:pgMar w:left="1701" w:right="1149" w:gutter="0" w:header="0" w:top="1418" w:footer="0" w:bottom="1701"/>
      <w:pgNumType w:fmt="decimal"/>
      <w:formProt w:val="false"/>
      <w:textDirection w:val="lrTb"/>
      <w:docGrid w:type="default" w:linePitch="2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59:00Z</dcterms:created>
  <dc:creator>COMPUTER</dc:creator>
  <dc:description/>
  <cp:keywords/>
  <dc:language>en-US</dc:language>
  <cp:lastModifiedBy>LEGAL</cp:lastModifiedBy>
  <cp:lastPrinted>2013-04-11T03:54:00Z</cp:lastPrinted>
  <dcterms:modified xsi:type="dcterms:W3CDTF">2013-04-10T22:56:00Z</dcterms:modified>
  <cp:revision>15</cp:revision>
  <dc:subject/>
  <dc:title>Ü³Ë³•ÇÍ</dc:title>
</cp:coreProperties>
</file>